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 - Introdução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A introdução da Informática na Educação exige uma formação bastante ampla e profunda dos educadores, a questão da capacitação do professor mostra-se de fundamental importância no processo de ensino-aprendizagem, exigindo soluções inovadoras e novas abordagens que fundamentem o trabalho pedagógico dos professores.</w:t>
      </w:r>
    </w:p>
    <w:p>
      <w:pPr>
        <w:pStyle w:val="SemEspaamento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No entanto, o que se nota é que essas capacitações nem sempre tem acompanhado os avanços tecnológicos do mundo moderno e que são primordiais na educação brasileira. Essas novas tecnologias criam certas dificuldades, mas também propiciam facilidades. Por exemplo, a ligação desses computadores na rede Internet possibilita professores e alunos estarem em permanente contato com informações jamais pensadas.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Na verdade, a introdução da Informática na Educação, segundo a proposta de mudança pedagógica, como consta no programa brasileiro, exige uma formação bastante ampla e profunda do professor, que deve estar constantemente procurando se atualizar em relação as novas tecnologias na educação.</w:t>
      </w:r>
    </w:p>
    <w:p>
      <w:pPr>
        <w:pStyle w:val="SemEspaamento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Não se trata de criar condições para o professor dominar apenas o computador ou o software, mas sim auxiliá-lo a desenvolver conhecimento sobre o próprio conteúdo e sobre como o computador pode ser integrado no desenvolvimento desse conteúdo. Mais uma vez, a questão da formação do professor mostra-se de fundamental importância no processo de introdução da Informática na Educação, exigindo soluções inovadoras e novas abordagens que fundamentem os cursos de capacitação.</w:t>
      </w:r>
    </w:p>
    <w:p>
      <w:pPr>
        <w:pStyle w:val="SemEspaamento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A implantação da Informática implica mudanças na escola que poderão ser realizadas se houver o envolvimento de toda a comunidade escolar – alunos, professores, coordenadores, diretores e pais. Essa comunidade deve também estar preparada para entender e usar a Informática, bem como para as mudanças necessárias na escola para que ela possa ser implantada segundo uma proposta inovadora e de formação de cidadãos preparados para viver na sociedade do conhecimento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 xml:space="preserve">É o contexto da escola, a prática dos professores e a presença dos seus alunos que determinam o que deve ser abordado nos cursos de capacitação. Assim, o processo de formação deve criar condições para o docente construir conhecimento sobre as técnicas computacionais, entender por que e como integrar o computador na sua prática pedagógica, possibilitando a transição de um sistema fragmentado de ensino para uma abordagem integradora de conteúdo e voltada para a resolução de problemas específicos do interesse de cada aluno. 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Desta forma, o curso de capacitação deve criar condições para que</w:t>
      </w:r>
      <w:r>
        <w:rPr>
          <w:rFonts w:cs="Times New Roman" w:ascii="Times New Roman" w:hAnsi="Times New Roman"/>
          <w:sz w:val="24"/>
          <w:szCs w:val="24"/>
        </w:rPr>
        <w:t xml:space="preserve"> os professores regentes se interessarem mais pela prática do projeto no processo de ensino-aprendizagem</w:t>
      </w:r>
      <w:r>
        <w:rPr>
          <w:rFonts w:cs="Times New Roman" w:ascii="Times New Roman" w:hAnsi="Times New Roman"/>
          <w:sz w:val="24"/>
          <w:szCs w:val="24"/>
          <w:lang w:eastAsia="pt-BR"/>
        </w:rPr>
        <w:t>, que o professor saiba recontextualizar o seu aprendizado e as experiências vividas durante a sua regência para a sua realidade de sala de aula, compatibilizando as necessidades de seus alunos e os objetivos pedagógicos que se dispõe a atingir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 – Justificativa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mos a realização do presente projeto por considerarmos de grande importância a capacitação continuada junto aos professores regentes. Uma vez que cabe a toda comunidade escolar se esforçar e buscar meios para que a informática seja bem aplicada no processo de ensino-apendizagem. Nós professores do STE buscamos sempre estarmos atualizados – através de cursos e pesquisas ao uso pedagógico das tecnologias, cabe a nós, juntamente com o PNTE, oferecermos auxílio e subsídios aos professores regentes para que possam conciliar os conteúdos curriculares com as tecnologias existentes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so do computador frequentemente ocorre como forma informatizar os processos de ensino existentes. Esta condição facilitou a implantação do computador nas escolas, pois não quebrou a dinâmica tradicional adotada a décadas no ensino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nte desta situação, o uso do PC na criação de ambientes de aprendizagem que privilegiam a construção do conhecimento apresenta grandes desafios. O computador deve ser entendido como uma nova forma de representar o conhecimento, e para que isso ocorra, os professores devem ter em mente, muito claro, o que significa ensinar e aprender, além de rever o papel do educador neste novo contexto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do assim, não basta que o profissional da educação tenha domínio sobre as ferramentas oferecidas pelo PC, mas sim saber inserir os conteúdos de sua disciplina dentro das novas tecnologias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isso que este projeto se torna importante, já que buscamos despertar nos professores regentes a prática do projeto no seu cotidiano, como facilitado no processo de ensino aprendizagem.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 – Objetivos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mEspaamento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– Objetivo Geral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numPr>
          <w:ilvl w:val="0"/>
          <w:numId w:val="1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citar professores regentes quanto ao uso de novas ferramentas tecnológicas para servirem de facilitadores do processo de ensino-aprendizagem.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– Objetivos Específicos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ar os professores regentes a se interessarem mais pela prática do projeto no processo de ensino-aprendizagem;</w:t>
      </w:r>
    </w:p>
    <w:p>
      <w:pPr>
        <w:pStyle w:val="SemEspaamento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citar professores quanto ao aplicativo Power Point e Authorstream;</w:t>
      </w:r>
    </w:p>
    <w:p>
      <w:pPr>
        <w:pStyle w:val="SemEspaamento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envolver o hábito da leitura nos alunos;</w:t>
      </w:r>
    </w:p>
    <w:p>
      <w:pPr>
        <w:pStyle w:val="SemEspaamento"/>
        <w:numPr>
          <w:ilvl w:val="0"/>
          <w:numId w:val="1"/>
        </w:numPr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vorecer a interpretação textual e o desenvolvimento da escrita dos alunos.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 – Ações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Entrega do pré-projeto;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Entrega do projeto;</w:t>
      </w:r>
    </w:p>
    <w:p>
      <w:pPr>
        <w:pStyle w:val="SemEspaamento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– Capacitação dos professores regentes quanto ao uso do Power Point;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Execução do projeto com os alunos;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Leitura dos clássicos infantis;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Confecção das historinhas;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– Elaboração das histórias em quadrinho no Power Point;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– Envio da Lista de presença e ficha de desempenho dos Professores Regentes;</w:t>
      </w:r>
    </w:p>
    <w:p>
      <w:pPr>
        <w:pStyle w:val="SemEspaamento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– Elaboração do vídeo;</w:t>
      </w:r>
    </w:p>
    <w:p>
      <w:pPr>
        <w:pStyle w:val="SemEspaamento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– Auto-avaliação do projeto.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5 – Metodologia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eiramente, faremos um pré-projeto que será enviado ao NTE de Nova Andradina para ser avaliado e modificado, se necessário. Na sequência, com as devidas correções feitas, enviaremos o projeto pronto para ser anexado a outros projetos que serão apresentados no I Encontro Regional de Professores no NTE e das STEs.</w:t>
      </w:r>
    </w:p>
    <w:p>
      <w:pPr>
        <w:pStyle w:val="SemEspaamento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e projeto busca despertar nos professores regentes o interesse cada vez mais frequente pela prática do projeto no processo de ensino-aprendizagem, uma vez que ao se habituarem com o projeto em sua prática docente, perceberão que o aprendizado dos alunos melhora muito e até mesmo a prática do professor é aperfeiçoada, na medida que se coloca em contato com novas tecnologias e novas formas de trabalhar os conteúdos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imeira fase do projeto será a capacitação dos professores regentes do 4º Ano A e do 5º Ano A quanto ao uso do Power Point na elaboração das histórias em quadrinhos. Isso será feito nas horas atividades das professoras envolvidas durante os dias 27/05/09 e 03/06/09, quando as mesmas virão até a STE e receberão noções básicas de como trabalhar com o Power Point e como postar no AuthorStream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 os dias 03/06 e 05/06, os alunos farão a leitura dos clássicos infantis escolhidos por eles na STE, na sequência a professora regente dividirá a sala em grupos e cada um escolherá uma história de sua preferência. Dos dias 08 a 15/06, com o auxílio da professora regente e da professora de Produção Interativa, os grupos farão pequenos textos e falas que serão, posteriormente, digitadas no Power Point e depois postadas no AuthorStream.</w:t>
      </w:r>
    </w:p>
    <w:p>
      <w:pPr>
        <w:pStyle w:val="SemEspaamento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pois de feita esta etapa, as historinhas serão salvas e postadas na página da Escola Estadual Jan Antonin Bata (http://janantoninbata.wikispaces.com). Também faremos a impressão das mesmas, para a confecção de pequenos livros, que ficarão com os alunos.</w:t>
      </w:r>
    </w:p>
    <w:p>
      <w:pPr>
        <w:pStyle w:val="SemEspaamento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urante todo o desenvolvimento do projeto estaremos fazendo registros fotográficos, que serão utilizados na elaboração de um vídeo ao final do projeto.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6 – Avaliação</w:t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emEspaamento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 final do projeto as professoras regentes, as professoras de Produção Interativa e a professora da STE farão uma auto-avaliação dos pontos fracos e fortes deste trabalho, bem como as dificuldades enfrentadas para sua conclusão.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7 – Cronograma</w:t>
      </w:r>
    </w:p>
    <w:p>
      <w:pPr>
        <w:pStyle w:val="SemEspaament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134"/>
        <w:gridCol w:w="29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í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rmi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ponsáve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do pré-proj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do proje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ção dos professores regentes quanto ao uso do Power Po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ção do projeto com os alun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one e Professores Regente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itura dos clássicos infant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sor Regente e Sim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ecção das históri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sor Regente e Professor de Produção Interativ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ção das Histórias em Quadrinho no Power Poi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o de lista de presença e ficha de desempenh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ção do Vide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alia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one e Professores Regentes</w:t>
            </w:r>
          </w:p>
        </w:tc>
      </w:tr>
    </w:tbl>
    <w:p>
      <w:pPr>
        <w:pStyle w:val="SemEspaament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>
      <w:sz w:val="22"/>
      <w:szCs w:val="22"/>
    </w:rPr>
  </w:style>
  <w:style w:type="character" w:styleId="CharChar">
    <w:name w:val=" Char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55:00Z</dcterms:created>
  <dc:creator>SEDMS</dc:creator>
  <dc:description/>
  <cp:keywords/>
  <dc:language>en-US</dc:language>
  <cp:lastModifiedBy>Luciana Catarino</cp:lastModifiedBy>
  <cp:lastPrinted>2009-06-05T14:42:00Z</cp:lastPrinted>
  <dcterms:modified xsi:type="dcterms:W3CDTF">2009-06-17T13:55:00Z</dcterms:modified>
  <cp:revision>2</cp:revision>
  <dc:subject/>
  <dc:title>1 - Introdução</dc:title>
</cp:coreProperties>
</file>